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Lab 9</w:t>
      </w:r>
    </w:p>
    <w:p>
      <w:pPr>
        <w:pStyle w:val="Normal"/>
        <w:rPr>
          <w:b/>
          <w:b/>
        </w:rPr>
      </w:pPr>
      <w:r>
        <w:rPr>
          <w:b/>
        </w:rPr>
      </w:r>
    </w:p>
    <w:p>
      <w:pPr>
        <w:pStyle w:val="Normal"/>
        <w:rPr/>
      </w:pPr>
      <w:r>
        <w:rPr>
          <w:rStyle w:val="StrongEmphasis"/>
          <w:rFonts w:cs="Arial" w:ascii="Arial" w:hAnsi="Arial"/>
          <w:color w:val="000000"/>
          <w:sz w:val="20"/>
          <w:szCs w:val="20"/>
        </w:rPr>
        <w:t>CCT333 Tutorial 9: Service Design and How Good Design Makes you Happy</w:t>
      </w:r>
      <w:r>
        <w:rPr>
          <w:rFonts w:cs="Arial" w:ascii="Arial" w:hAnsi="Arial"/>
          <w:color w:val="000000"/>
          <w:sz w:val="20"/>
          <w:szCs w:val="20"/>
        </w:rPr>
        <w:br/>
        <w:br/>
      </w:r>
      <w:r>
        <w:rPr>
          <w:rStyle w:val="StrongEmphasis"/>
          <w:rFonts w:cs="Arial" w:ascii="Arial" w:hAnsi="Arial"/>
          <w:color w:val="000000"/>
          <w:sz w:val="20"/>
          <w:szCs w:val="20"/>
        </w:rPr>
        <w:t>Tutorial 9 Question:</w:t>
      </w:r>
      <w:r>
        <w:rPr>
          <w:rFonts w:cs="Arial" w:ascii="Arial" w:hAnsi="Arial"/>
          <w:color w:val="000000"/>
          <w:sz w:val="20"/>
          <w:szCs w:val="20"/>
        </w:rPr>
        <w:t xml:space="preserve"> According to the slideshow by Sylvain Cottong, who is an employee at </w:t>
      </w:r>
      <w:hyperlink r:id="rId2">
        <w:r>
          <w:rPr>
            <w:rStyle w:val="InternetLink"/>
            <w:rFonts w:cs="Arial" w:ascii="Arial" w:hAnsi="Arial"/>
            <w:sz w:val="20"/>
            <w:szCs w:val="20"/>
          </w:rPr>
          <w:t>http://www.integratedplace.com</w:t>
        </w:r>
      </w:hyperlink>
      <w:r>
        <w:rPr>
          <w:rFonts w:cs="Arial" w:ascii="Arial" w:hAnsi="Arial"/>
          <w:color w:val="000000"/>
          <w:sz w:val="20"/>
          <w:szCs w:val="20"/>
        </w:rPr>
        <w:t>, what is the definition of 'service design', and why is it so important? (5 paragraph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xml:space="preserve">Service design’ is an extension to products, most products are combined with services, it is the overall experience that counts and that is judged by customers. It is the combination of product and interaction design which makes the designing experience an interface to services. It is about making </w:t>
        <w:tab/>
        <w:t>what you do more useful, useable and desirable for everyone (users). It is what makes it efficient, effective and valuable so that everyone can be interactiv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Its importance is for customer experience and the quality of service encountered as the key value for success. It is the spaces, objects, people or interactions that make the total experience of a using service. It is also for identifying, discovering and understanding the service context </w:t>
        <w:tab/>
        <w:t xml:space="preserve">and the users. It illustrates how the customer perceives and experiences the service interface along the time frame. Actions and events are outlined as well. It also reveals users conscious and latent needs by using service prototyping such as storytelling, scenarios, etc.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It reduces support costs, greater customer satisfaction and loyalty and improved perception of the brand. It improves customer’s tolerance of business goals that conflict with their personal goals. It helps make use of the technologies revolution that multiplies the possibilities for creating, delivering and consuming services. It also helps answering the pressing environmental, social and economic challenges to sustainability by having more interactive ways of communication.</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Good design thinking is the ability to see things not readily apparent to others. It’s the ability to see the edge of something, to find shape and form in a mass of stuff. It’s the ability to see things differently, to see the implicit and make it explicit. Service design focuses more on the overall customer’s experience. The service it to make sure its interactive, usable and successful so that everyone can enjoy it.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Overall customer satisfaction is a must! The designer has to make sure when designing if the customer is not happy they will not bother with pursuing into anything further. Also knowing the fact if the customer is happy with the good design, it will automatically makes the designer happy.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gratedplace.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00:49:00Z</dcterms:created>
  <dc:creator>Sharon David</dc:creator>
  <dc:description/>
  <cp:keywords/>
  <dc:language>en-US</dc:language>
  <cp:lastModifiedBy>Sharon David</cp:lastModifiedBy>
  <dcterms:modified xsi:type="dcterms:W3CDTF">2010-03-22T06:53:00Z</dcterms:modified>
  <cp:revision>5</cp:revision>
  <dc:subject/>
  <dc:title>Lab 9</dc:title>
</cp:coreProperties>
</file>